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５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地方独立行政法人大阪産業技術研究所の損害保険契約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  <w:r>
        <w:rPr>
          <w:color w:val="FF0000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6-01-26T05:42:00Z</dcterms:modified>
  <cp:revision>94</cp:revision>
  <dc:subject/>
  <dc:title>入　札　書</dc:title>
</cp:coreProperties>
</file>